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2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4472C4"/>
            <w:sz w:val="28"/>
            <w:szCs w:val="28"/>
            <w:u w:val="single"/>
            <w:lang w:eastAsia="ru-RU"/>
          </w:rPr>
          <w:t xml:space="preserve">Форма запроса для </w:t>
        </w:r>
      </w:hyperlink>
      <w:r>
        <w:rPr>
          <w:rFonts w:eastAsia="Times New Roman" w:cs="Times New Roman" w:ascii="Times New Roman" w:hAnsi="Times New Roman"/>
          <w:b/>
          <w:color w:val="4472C4"/>
          <w:sz w:val="28"/>
          <w:szCs w:val="28"/>
          <w:u w:val="single"/>
          <w:lang w:eastAsia="ru-RU"/>
        </w:rPr>
        <w:t>органов государственной власти и органов местного самоуправления</w:t>
      </w:r>
    </w:p>
    <w:p>
      <w:pPr>
        <w:pStyle w:val="Normal"/>
        <w:spacing w:lineRule="atLeast" w:line="332" w:before="0" w:after="0"/>
        <w:rPr>
          <w:rFonts w:ascii="Times New Roman" w:hAnsi="Times New Roman" w:eastAsia="Times New Roman" w:cs="Times New Roman"/>
          <w:b/>
          <w:b/>
          <w:color w:val="1F4E7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F4E79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ю ГБУ СО «Сахалинский центр государственной кадастровой оценки»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</w:t>
      </w:r>
    </w:p>
    <w:p>
      <w:pPr>
        <w:pStyle w:val="Normal"/>
        <w:autoSpaceDE w:val="false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еобходимо указать основания, послужившие для настоящего запроса, а также цель запроса)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, а также на основании Порядка постоянного хранения, использования технических паспортов оценочной и иной хранившейся по состоянию на 1 января 2013 года в органах и организациях по государственному и техническому учету и (или) технической инвентаризации учетно-технической документации об объектах государственного технического учета и технической инвентаризации (регистрационных книг, реестров, копий правоустанавливающих документов и тому подобного), утвержденным постановлением Правительства Сахалинской области от 23.11.2018 № 556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указать вид документа знако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22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я технического паспорта объекта капитального строительства, помещения (общей площадью до 100 кв. м), формат А4 - 1 лист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я технического паспорта объекта капитального строительства, помещения (общей площадью от 100 кв. м до 500 кв. м), формат А4 - 1 ли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я технического паспорта объекта капитального строительства, помещения (общей площадью от 500 кв. м), формат А4 - 1 ли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я поэтажного/ситуационного плана, формат А4 - 1 лист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я поэтажного/ситуационного плана, иной формат - 1 лист</w:t>
            </w:r>
          </w:p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я экспликации поэтажного плана, экспликации объекта капитального строительства, помещения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я учетно-технической документации, содержащей сведения об инвентаризационной, восстановительной, балансовой или иной стоимости объекта капитального строительства, помещения, формат А4 - 1 лист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я проектно-разрешительной документации, технического или экспертного заключения, или иной документации, содержащейся в архиве, формат А 4 либо иной формат - 1 ли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я правоустанавливающего (право удостоверяющего) документа, хранящегося в материалах инвентарного дела, формат А4 - 1 ли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из реестровой книги о праве собственности на объект капитального строительства, помещение (до 1998 год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, содержащая сведения об инвентаризационной стоимости объекта капитального строитель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, содержащая сведения об инвентаризационной стоимости помещения</w:t>
            </w:r>
          </w:p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, содержащая сведения о наличии (отсутствии) права собственности на объекты недвижимости (один правообладатель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, содержащая сведения о характеристиках объекта государственного технического учета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ъек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адресу 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бъект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Л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субъек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___________________________________________________________________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.И.О. – для физического лица, индивидуального предпринимателя; наименование организации – для юридического лиц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муниципального образования (городского округа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жность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ись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.И.О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io-hmao.ru/services/passport-copy/gospass/&#1092;&#1086;&#1088;&#1084;&#1072;-&#1079;&#1072;&#1087;&#1088;&#1086;&#1089;&#1072;-&#1076;&#1083;&#1103;-&#1102;&#1088;&#1080;&#1076;&#1080;&#1095;&#1077;&#1089;&#1082;&#1080;&#1093;-&#1083;&#1080;&#1094;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04:00Z</dcterms:created>
  <dc:creator>Рязанцев Максим Сергеевич</dc:creator>
  <dc:description/>
  <cp:keywords/>
  <dc:language>en-US</dc:language>
  <cp:lastModifiedBy>Рязанцев Максим Сергеевич</cp:lastModifiedBy>
  <dcterms:modified xsi:type="dcterms:W3CDTF">2019-12-20T06:05:00Z</dcterms:modified>
  <cp:revision>2</cp:revision>
  <dc:subject/>
  <dc:title/>
</cp:coreProperties>
</file>